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chanicznego Wspomagania Krążen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9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pozwalającego na monitorowanie jakości opieki nad pacjentami wymagającymi </w:t>
            </w:r>
            <w:r>
              <w:rPr>
                <w:rFonts w:cs="Times New Roman" w:ascii="Times New Roman" w:hAnsi="Times New Roman"/>
              </w:rPr>
              <w:t xml:space="preserve">mechanicznego wspomagania krążenia </w:t>
            </w:r>
            <w:r>
              <w:rPr>
                <w:rFonts w:cs="Times New Roman" w:ascii="Times New Roman" w:hAnsi="Times New Roman"/>
                <w:color w:val="000000"/>
              </w:rPr>
              <w:t>oraz kompleksowe działania na rzecz podniesienia jej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 Mechanicznego Wspomagania Krążenia prowadzonego przez Instytut Kardiologii w Warszawie, dzięki któremu spodziewane jest osiągniecie następujących korzyści: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zbiorczej analizy wszystkich pacjentów z mechanicznym wspomaganiem krążenia w kraju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 mechanicznego wspomagania krążenia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epsze zrozumienie dla wyzwań stojących przed polskimi ośrodkam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wszczepienia i opieki nad pacjentem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jakości i kosztów prowadzonej terapii;</w:t>
            </w:r>
          </w:p>
          <w:p>
            <w:pPr>
              <w:pStyle w:val="LITlitera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łatwy dostęp do danych umożliwiających stworzenie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Brak danych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ok. 20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rodowy Fundusz Zdrowia 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ł skonsultowany m.in. z następującymi podmiotam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42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56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,10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38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6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1682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Teksttreci1"/>
              <w:shd w:fill="auto" w:val="clear"/>
              <w:spacing w:lineRule="auto" w:line="240" w:before="0" w:after="0"/>
              <w:ind w:right="20" w:hanging="0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Koszty utworzenia rejestru finansowane z budżetu państwa szacowane są na </w:t>
            </w:r>
            <w:r>
              <w:rPr/>
              <w:t>173 500</w:t>
            </w:r>
            <w:r>
              <w:rPr>
                <w:sz w:val="22"/>
                <w:szCs w:val="22"/>
              </w:rPr>
              <w:t xml:space="preserve"> zł, natomiast roczny koszt prowadzenia rejestru wyniesie 438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szty NFZ, jako administratora systemu, obejmą kwotę 15 tys. zł. na zakup infrastruktury oraz kwotę 130 tys. zł. rocznie na utrzymanie infrastruktury i koszty osobowe.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3_3196612236"/>
            <w:bookmarkStart w:id="4" w:name="__Fieldmark__3_3196612236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4_3196612236"/>
            <w:bookmarkStart w:id="6" w:name="__Fieldmark__4_3196612236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5_3196612236"/>
            <w:bookmarkStart w:id="8" w:name="__Fieldmark__5_3196612236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6_3196612236"/>
            <w:bookmarkStart w:id="10" w:name="__Fieldmark__6_3196612236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7_3196612236"/>
            <w:bookmarkStart w:id="12" w:name="__Fieldmark__7_3196612236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8_3196612236"/>
            <w:bookmarkStart w:id="14" w:name="__Fieldmark__8_3196612236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9_3196612236"/>
            <w:bookmarkStart w:id="16" w:name="__Fieldmark__9_3196612236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10_3196612236"/>
            <w:bookmarkStart w:id="18" w:name="__Fieldmark__10_3196612236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2_3196612236"/>
            <w:bookmarkStart w:id="20" w:name="__Fieldmark__12_3196612236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3_3196612236"/>
            <w:bookmarkStart w:id="22" w:name="__Fieldmark__13_3196612236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4_3196612236"/>
            <w:bookmarkStart w:id="24" w:name="__Fieldmark__14_3196612236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5_3196612236"/>
            <w:bookmarkStart w:id="26" w:name="__Fieldmark__15_3196612236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7_3196612236"/>
            <w:bookmarkStart w:id="28" w:name="__Fieldmark__17_3196612236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8_3196612236"/>
            <w:bookmarkStart w:id="30" w:name="__Fieldmark__18_3196612236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9_3196612236"/>
            <w:bookmarkStart w:id="32" w:name="__Fieldmark__19_3196612236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20_3196612236"/>
            <w:bookmarkStart w:id="34" w:name="__Fieldmark__20_3196612236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1_3196612236"/>
            <w:bookmarkStart w:id="36" w:name="__Fieldmark__21_3196612236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2_3196612236"/>
            <w:bookmarkStart w:id="38" w:name="__Fieldmark__22_3196612236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4_3196612236"/>
            <w:bookmarkStart w:id="40" w:name="__Fieldmark__24_3196612236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5_3196612236"/>
            <w:bookmarkStart w:id="42" w:name="__Fieldmark__25_3196612236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6_3196612236"/>
            <w:bookmarkStart w:id="44" w:name="__Fieldmark__26_3196612236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7_3196612236"/>
            <w:bookmarkStart w:id="46" w:name="__Fieldmark__27_3196612236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opieki nad pacjentami wymagającymi </w:t>
            </w:r>
            <w:r>
              <w:rPr>
                <w:rFonts w:cs="Times New Roman" w:ascii="Times New Roman" w:hAnsi="Times New Roman"/>
              </w:rPr>
              <w:t>mechanicznego wspomagania krążenia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ych rozwiązań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720"/>
      <w:ind w:hanging="300"/>
      <w:jc w:val="both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